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о состоянии стационарной урологической помощи –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080"/>
        <w:gridCol w:w="1440"/>
        <w:gridCol w:w="181"/>
        <w:gridCol w:w="1262"/>
        <w:gridCol w:w="1573"/>
        <w:gridCol w:w="992"/>
        <w:gridCol w:w="993"/>
      </w:tblGrid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Название района/лечебное учреждение: 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уро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леднего усовершенств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ертифика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по специальности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ставок врачей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нято ставок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ьное число работающих уролог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урологов старше 60 л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исло клинических ординато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ученую степень или звани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ктор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Кандидат наук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- Профессор –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Доцент -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еют врачебную категорию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Высшу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1 категорию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 2 категорию-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ий коечный фонд урологическ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урологических коек в составе други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число урологических больных, госпитализированных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щее количество койко-дней госпитализированных бо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экстренн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личество плановых госпитал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ний койко-день пла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редний койко-день экстре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еративная активность стационара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опер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абсолютное 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план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мертность госпитализированных больных - экстре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ащенность урологической службы оборудованием на 2020</w:t>
      </w:r>
      <w:r>
        <w:rPr/>
        <w:t xml:space="preserve"> 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истема для выполнения робот-ассистированны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стойка для выполнения лапароскоп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БЕЗ модуля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бочее место уролога с системой рентген и ультразвуковой визуализации для эндоурологических манипуляций с модулем дистанционной литотри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довидеохирургический комплекс для поведения урологических опе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динамическая уст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Урофлоу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ЗИ аппа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ктальные латч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к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бор для перкутанной нефроско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rFonts w:eastAsia="Calibri"/>
              </w:rPr>
              <w:t>Уретерореноскоп жест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Фибро уретероско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броцистоск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тактный литотриптор (пневмат, УЗ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плект оборудования для лазерной хирургии (литотрип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станционный литотрип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терм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крио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т оборудования для брахитерап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pacing w:val="-1"/>
              </w:rPr>
            </w:pPr>
            <w:r>
              <w:rPr>
                <w:rFonts w:eastAsia="Calibri"/>
                <w:color w:val="000000"/>
                <w:spacing w:val="-1"/>
              </w:rPr>
              <w:t>Набор инструментов для биопсии прост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pacing w:val="-1"/>
              </w:rPr>
            </w:pPr>
            <w:r>
              <w:rPr>
                <w:rFonts w:eastAsia="Calibri"/>
                <w:b/>
                <w:color w:val="000000"/>
                <w:spacing w:val="-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зологические формы урологических заболеваний, зарегистрированные по данным госпитализ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"/>
        <w:gridCol w:w="549"/>
        <w:gridCol w:w="3828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случаев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51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чекаменная болез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чечная ко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не обструктивны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иелонеф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дронеф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фропт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беркулез почки и органов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почки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литарная кист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надпоче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мочето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лоханки, мочеточник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ая задержка мочеиспуск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еном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к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проста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аразитарные заболеван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ь мочевого пузы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добр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>злокаче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крогемату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ронический 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иперактивны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триктур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рогенитальные св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лапс генита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едержание мо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пухоли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янка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арикоц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крут яи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стрый орхит, эпидидим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мпот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жское беспл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м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ап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вообразование полового  ч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вма наружных полов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номалии развития мочеполов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оперативных вмеш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3402"/>
        <w:gridCol w:w="1417"/>
        <w:gridCol w:w="1276"/>
      </w:tblGrid>
      <w:tr>
        <w:trPr>
          <w:trHeight w:val="135" w:hRule="atLeast"/>
        </w:trPr>
        <w:tc>
          <w:tcPr>
            <w:tcW w:w="6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Оперативные, инструментальные вмешатель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Количество операций </w:t>
            </w:r>
          </w:p>
        </w:tc>
      </w:tr>
      <w:tr>
        <w:trPr>
          <w:trHeight w:val="135" w:hRule="atLeast"/>
        </w:trPr>
        <w:tc>
          <w:tcPr>
            <w:tcW w:w="6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лапароскоп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ее количество эндоурологических опе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рака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 поводу др. заболе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зк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с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ункци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зекция почк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ело-уретер-литотом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ефролитолапак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лит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ЛМ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фроп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У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тактная уретеро-литотрипсия, экстра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предстательной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ерная энуклеация (вапоризация) адено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еномэктомия 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дикальная простатэкто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пароскоп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иопсия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истос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открыт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Цистэктомия лапароскопическ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ртотопический мочевой пузыр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угие виды деривации моч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етерокутанеостомия без цистэкт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крытая резекция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УР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ка ур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нутренняя оптическая уретротом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линговые операции при недержании м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конструкция тазового дна у женщин синтетическими тка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ерации при</w:t>
            </w:r>
            <w:r>
              <w:rPr>
                <w:lang w:val="en-US"/>
              </w:rPr>
              <w:t xml:space="preserve"> </w:t>
            </w:r>
            <w:r>
              <w:rPr/>
              <w:t>урогенитальных свищ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аллопроте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стические операции на половом чл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ерации при варикоце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ухсторонняя орхидэктомия по поводу рака прос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лантация п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кету заполн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амилия, имя, Отчество,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лефон</w:t>
      </w:r>
      <w:r>
        <w:rPr>
          <w:b/>
          <w:lang w:val="en-US"/>
        </w:rPr>
        <w:t xml:space="preserve"> -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@ -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__»______________ 2021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9:11:00Z</dcterms:created>
  <dc:creator>Вагиф</dc:creator>
  <dc:description/>
  <cp:keywords/>
  <dc:language>en-US</dc:language>
  <cp:lastModifiedBy>User</cp:lastModifiedBy>
  <cp:lastPrinted>2016-11-13T20:11:00Z</cp:lastPrinted>
  <dcterms:modified xsi:type="dcterms:W3CDTF">2020-10-23T11:22:00Z</dcterms:modified>
  <cp:revision>6</cp:revision>
  <dc:subject/>
  <dc:title>Анкета о состоянии урологической помощи</dc:title>
</cp:coreProperties>
</file>