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чет об эксплуатации установки дистанционной ударноволновой литотрипсии в 2020 г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Клиника - 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р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ппара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д выпуска –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наведения –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проведенных сеансов за год –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95"/>
        <w:gridCol w:w="2646"/>
        <w:gridCol w:w="2567"/>
        <w:gridCol w:w="1492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тав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раче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сертификата по урологии (год последнего усовершенствования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свидетельства о прохождении специализации по литотрипсии (год, город)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Таблица № 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10"/>
        <w:gridCol w:w="1078"/>
        <w:gridCol w:w="1002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  л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30 л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-40 л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– 50 л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-60 л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– 70 л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е 70  л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ско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ск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ЕННОСТИ ЗАБОЛЕВАНИЯ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оронний литиа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оронний литиа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ая стор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я стор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ее оперированн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ПУТСВУЮЩИЕ ЗАБОЛЕ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дечно-сосудистой систем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тельной систем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вной систем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рительной систем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докринной систем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П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ОМАЛИИ МОЧЕПОЛОВОЙ СИСТЕМЫ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овообразная поч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ственная поч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ропто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опия поч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нефро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ты поче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 ОБЕЗБОЛИВАНИЯ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вен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дотрахеальны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дуральны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ЛОЖНЕНИЯ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чная коли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трукц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. пиелонефри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отече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матом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рэктом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ь от наркоз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адение нефростом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кту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мбоэмбол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аркт миокар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уль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ЛИКВИДАЦИИ ОСЛОЖНЕНИЙ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ервативн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теризац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тен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доскопичес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операц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ЛЕЧЕНИЯ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далено камне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удален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ностью удален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ЦИДИВЫ  ЗАБОЛЕВАНИЯ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1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2 г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3 г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 УМЕРШИХ БОЛЬНЫХ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  К/Д.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опер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опер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ЦИЕНТЫ ПЕРЕНЕСШИЕ ДЛТ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каме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енные камн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ни мочеточни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алловидные камн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ЧЕ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ЕЕ ЧИСЛО СЕАНСОВ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каме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почк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МБУЛАТОРНЫХ ДЛ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Т В СТАЦИОНАР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Т РЕЗИДУАЛЬНЫХ КАМН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Таблица № 3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2160"/>
        <w:gridCol w:w="208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больны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сеан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тои установки (сроки, причина)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кету заполнил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амилия, имя, Отчество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лефон -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@ -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______»______________ 2021 г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6:32:00Z</dcterms:created>
  <dc:creator>User</dc:creator>
  <dc:description/>
  <cp:keywords/>
  <dc:language>en-US</dc:language>
  <cp:lastModifiedBy>User</cp:lastModifiedBy>
  <dcterms:modified xsi:type="dcterms:W3CDTF">2020-10-23T11:20:00Z</dcterms:modified>
  <cp:revision>12</cp:revision>
  <dc:subject/>
  <dc:title>Отчет об эксплуатации установки ДЛТ</dc:title>
</cp:coreProperties>
</file>