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sz w:val="28"/>
          <w:szCs w:val="28"/>
        </w:rPr>
        <w:t>Анкета о состоянии поликлинической урологической помощи – 202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080"/>
        <w:gridCol w:w="1440"/>
        <w:gridCol w:w="39"/>
        <w:gridCol w:w="1404"/>
        <w:gridCol w:w="1573"/>
        <w:gridCol w:w="1843"/>
      </w:tblGrid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звание района/лечебное учреждение:  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уроло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последнего усовершенствова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сертифик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ж работы по специальности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мвель  Е.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278" w:hRule="atLeast"/>
        </w:trPr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Число ставок врачей уролог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нято ставок уролог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еальное число работающих урологов - постоянны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еальное число работающих урологов - совместител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Число урологов старше 60 л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меют ученую степень или звани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- Доктор наук –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- Кандидат наук  - 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меют врачебную категорию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- Высшую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- 1 категорию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- 2 категорию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ценка состояния амбулаторной урологической помощи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184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личество амбулаторных кабинетов, в которых реально оказывается урологическая помощ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Общее количество амбулаторных урологических больных, принятых за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Количество дней нетрудоспособности за год, связанных с урологическими заболевания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4. Оснащенность на 2019 </w:t>
      </w:r>
      <w:r>
        <w:rPr/>
        <w:t>г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орудование, материалы, реакти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Общее количество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Цистоскоп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ЗИ аппа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сточник света для эндоскопической аппара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Буж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Рентгеновская аппарату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ппарат электрохирург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стройство для биопсии прост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щехирургический набор инстр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еркала для влагалищного осмо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Одноразовые стерильные наборы для троакарной цистостоми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лектростимулятор уролог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ппарат для мойки и дезинфекции жестких и гибких эндоскоп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ресло гинекологиче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гатоско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лучатель бактерицид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рофлоуроме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абор П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Урологическая заболеваемость по данным амбулаторных прием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76"/>
        <w:gridCol w:w="1134"/>
      </w:tblGrid>
      <w:tr>
        <w:trPr>
          <w:trHeight w:val="135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болева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Количество случаев </w:t>
            </w:r>
          </w:p>
        </w:tc>
      </w:tr>
      <w:tr>
        <w:trPr>
          <w:trHeight w:val="135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>
          <w:trHeight w:val="2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очекаменная болез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стрый пиелонефр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Хронический пиелонефр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Гидронефро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ефропт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уберкулез почки и органов мочеполов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ак п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литарная киста п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пухоли надпочеч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равма п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триктура мочеточ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пухоль лоханки, мочеточ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Аденома прост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ак прост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стрый простат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Хронический простат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аразитарные заболевания мочеполов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/>
              <w:t>Рак мочевого пузы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стрый цист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Хронический цист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Гиперактивный мочевой пузы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триктура урет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рогенитальные сви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лапс генита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едержание мо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ак яи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одянка яи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арикоце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рхит, эпидидим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мпоте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ужское бесплод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Фим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овообразование полового  чл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равма наружных половых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Аномалии развития мочеполов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6. Результаты оказания помощи за 2020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305"/>
        <w:gridCol w:w="1589"/>
        <w:gridCol w:w="1715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Число случаев временной нетрудоспособности (всего)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календарных дней временной нетрудоспособности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на один случай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трый пиелонефрит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Хронический пиелонефрит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иперплазия простаты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Хирургическое лечение гиперплазии простаты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КБ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Хирургическое лечение МКБ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Хронический простатит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трый цистит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Хронический цистит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чие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b/>
          <w:b/>
        </w:rPr>
      </w:pPr>
      <w:r>
        <w:rPr>
          <w:b/>
        </w:rPr>
        <w:t>Инвалидность от урологических заболеваний за 2020  г.</w:t>
      </w:r>
    </w:p>
    <w:p>
      <w:pPr>
        <w:pStyle w:val="Normal"/>
        <w:spacing w:before="0" w:after="0"/>
        <w:ind w:left="720" w:hanging="0"/>
        <w:contextualSpacing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3049"/>
        <w:gridCol w:w="3146"/>
      </w:tblGrid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исло лиц, впервые признанных инвалидами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исло лиц, состоящих на учете по инвалидности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иперплазия простаты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КБ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ХПН вследствие урологических болезней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чи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b/>
          <w:b/>
        </w:rPr>
      </w:pPr>
      <w:r>
        <w:rPr>
          <w:b/>
        </w:rPr>
        <w:t>Смертность от урологических заболеваний за 2020 г.</w:t>
      </w:r>
    </w:p>
    <w:p>
      <w:pPr>
        <w:pStyle w:val="Normal"/>
        <w:spacing w:before="0" w:after="0"/>
        <w:ind w:left="720" w:hanging="0"/>
        <w:contextualSpacing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мертность от урологических заболеваний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сего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нкету заполнил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Фамилия, имя, Отчество, </w:t>
      </w:r>
    </w:p>
    <w:p>
      <w:pPr>
        <w:pStyle w:val="Normal"/>
        <w:jc w:val="both"/>
        <w:rPr/>
      </w:pPr>
      <w:r>
        <w:rPr>
          <w:b/>
        </w:rPr>
        <w:t xml:space="preserve">Телефон -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@ -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«______»______________ 2021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20:25:00Z</dcterms:created>
  <dc:creator>Customer</dc:creator>
  <dc:description/>
  <cp:keywords/>
  <dc:language>en-US</dc:language>
  <cp:lastModifiedBy>User</cp:lastModifiedBy>
  <cp:lastPrinted>2020-02-05T07:37:00Z</cp:lastPrinted>
  <dcterms:modified xsi:type="dcterms:W3CDTF">2020-10-23T11:20:00Z</dcterms:modified>
  <cp:revision>6</cp:revision>
  <dc:subject/>
  <dc:title/>
</cp:coreProperties>
</file>